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Bosna i Hercegovi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Federacija Bosne i Hercegovi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anton Sarajev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A VOGOŠĆ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SKI NAČELNI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lužba za </w:t>
      </w:r>
      <w:r>
        <w:rPr>
          <w:rFonts w:cs="Arial" w:ascii="Arial" w:hAnsi="Arial"/>
          <w:b/>
          <w:sz w:val="22"/>
          <w:szCs w:val="22"/>
          <w:lang w:val="bs-BA" w:eastAsia="en-US"/>
        </w:rPr>
        <w:t xml:space="preserve">investicije i </w:t>
      </w:r>
      <w:r>
        <w:rPr>
          <w:rFonts w:cs="Arial" w:ascii="Arial" w:hAnsi="Arial"/>
          <w:b/>
          <w:sz w:val="22"/>
          <w:szCs w:val="22"/>
          <w:lang w:val="en-US" w:eastAsia="en-US"/>
        </w:rPr>
        <w:t>komunalne poslov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 w:eastAsia="en-US"/>
        </w:rPr>
      </w:pPr>
      <w:r>
        <w:rPr>
          <w:rFonts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6.10.2025. godine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10/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bookmarkStart w:id="0" w:name="_Hlk133492658"/>
      <w:r>
        <w:rPr>
          <w:rFonts w:cs="Arial" w:ascii="Arial" w:hAnsi="Arial"/>
          <w:sz w:val="22"/>
          <w:szCs w:val="22"/>
        </w:rPr>
        <w:t xml:space="preserve">a 10. redovnoj sjednici Općinskog </w:t>
      </w:r>
      <w:bookmarkEnd w:id="0"/>
      <w:r>
        <w:rPr>
          <w:rFonts w:cs="Arial" w:ascii="Arial" w:hAnsi="Arial"/>
          <w:sz w:val="22"/>
          <w:szCs w:val="22"/>
        </w:rPr>
        <w:t xml:space="preserve">vijeća Vogošća, koja je održana 25.09.2025. godine, Vijećnik </w:t>
      </w:r>
      <w:r>
        <w:rPr>
          <w:rFonts w:cs="Arial" w:ascii="Arial" w:hAnsi="Arial"/>
          <w:b/>
          <w:sz w:val="22"/>
          <w:szCs w:val="22"/>
        </w:rPr>
        <w:t>Hebib Armin (u ime Kluba vijećnika SDP)</w:t>
      </w:r>
      <w:r>
        <w:rPr>
          <w:rFonts w:cs="Arial" w:ascii="Arial" w:hAnsi="Arial"/>
          <w:sz w:val="22"/>
          <w:szCs w:val="22"/>
        </w:rPr>
        <w:t xml:space="preserve"> pokrenuo je sljedeću inicijativu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212529"/>
          <w:sz w:val="22"/>
          <w:szCs w:val="22"/>
          <w:shd w:fill="FDFDFD" w:val="clear"/>
          <w:lang w:val="bs-BA"/>
        </w:rPr>
      </w:pPr>
      <w:r>
        <w:rPr>
          <w:rFonts w:cs="Arial" w:ascii="Arial" w:hAnsi="Arial"/>
          <w:b/>
          <w:bCs/>
          <w:sz w:val="22"/>
          <w:szCs w:val="22"/>
        </w:rPr>
        <w:t>Inicijativa 10/2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Pokrećem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inicijativu za</w:t>
      </w: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donošenje </w:t>
      </w:r>
      <w:r>
        <w:rPr>
          <w:rFonts w:cs="Arial" w:ascii="Arial" w:hAnsi="Arial"/>
          <w:bCs/>
          <w:color w:val="212529"/>
          <w:sz w:val="22"/>
          <w:szCs w:val="22"/>
          <w:shd w:fill="FDFDFD" w:val="clear"/>
          <w:lang w:val="bs-BA"/>
        </w:rPr>
        <w:t>Odluke o komunalnom redu na području općine Vogošć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12529"/>
          <w:sz w:val="22"/>
          <w:szCs w:val="22"/>
          <w:shd w:fill="FDFDFD" w:val="clear"/>
          <w:lang w:val="bs-BA"/>
        </w:rPr>
      </w:pPr>
      <w:r>
        <w:rPr>
          <w:rFonts w:cs="Arial" w:ascii="Arial" w:hAnsi="Arial"/>
          <w:b/>
          <w:bCs/>
          <w:color w:val="212529"/>
          <w:sz w:val="22"/>
          <w:szCs w:val="22"/>
          <w:shd w:fill="FDFDFD" w:val="clear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s-BA"/>
        </w:rPr>
        <w:t xml:space="preserve">Obrazloženje: </w:t>
      </w:r>
    </w:p>
    <w:p>
      <w:pPr>
        <w:pStyle w:val="Normal"/>
        <w:shd w:fill="FFFFFF" w:val="clear"/>
        <w:jc w:val="both"/>
        <w:rPr>
          <w:rFonts w:ascii="Arial" w:hAnsi="Arial" w:cs="Arial"/>
          <w:color w:val="242424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>Polazeći od činjenice da se općina Vogošća ubrzano razvija, smatram da je neophodno paralelno jačati komunalni red i svijest o zajedničkoj odgovornosti za javni prostor. U tom smislu, predlažem da Općinsko vijeće Vogošća pristupi izradi i donošenju Odluke o komunalnom redu.</w:t>
      </w:r>
      <w:r>
        <w:rPr>
          <w:rFonts w:cs="Arial" w:ascii="Arial" w:hAnsi="Arial"/>
          <w:color w:val="242424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>Novom Odlukom jasno bi bile definisane obaveze građana i pravnih lica u pogledu:</w:t>
      </w:r>
      <w:r>
        <w:rPr>
          <w:rFonts w:cs="Arial" w:ascii="Arial" w:hAnsi="Arial"/>
          <w:color w:val="242424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>održavanja čistoće i uklanjanja otpada,</w:t>
      </w:r>
      <w:r>
        <w:rPr>
          <w:rFonts w:cs="Arial" w:ascii="Arial" w:hAnsi="Arial"/>
          <w:color w:val="242424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eđenja i saniranja fasada,</w:t>
      </w:r>
      <w:r>
        <w:rPr>
          <w:rFonts w:cs="Arial" w:ascii="Arial" w:hAnsi="Arial"/>
          <w:color w:val="242424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ržavanja zelenih površina,</w:t>
      </w:r>
      <w:r>
        <w:rPr>
          <w:rFonts w:cs="Arial" w:ascii="Arial" w:hAnsi="Arial"/>
          <w:color w:val="242424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klanjanja nelegalnih objekata,</w:t>
      </w:r>
      <w:r>
        <w:rPr>
          <w:rFonts w:cs="Arial" w:ascii="Arial" w:hAnsi="Arial"/>
          <w:color w:val="242424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avilnog korištenja javnih površina. </w:t>
      </w:r>
    </w:p>
    <w:p>
      <w:pPr>
        <w:pStyle w:val="Normal"/>
        <w:shd w:fill="FFFFFF" w:val="clear"/>
        <w:tabs>
          <w:tab w:val="clear" w:pos="1134"/>
          <w:tab w:val="left" w:pos="99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luka bi obuhvatila i strožiju kontrolu provođenja komunalnog reda, te sankcije za njegovo nepoštivanje. Time bi se osigurao viši nivo komunalne higijene, sigurnosti i kvaliteta života naših građan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zlog za donošenje ovakve Odluke leži u činjenici da Zakon o komunalnoj čistoći Kantona Sarajevo nedovoljno tretira pitanja komunalnog reda. Njegove odredbe uglavnom se odnose na održavanje javnih i zelenih površina, dok se ne reguliše adekvatno održavanje naselja, fasada i površina u vlasništvu pravnih ili fizičkih lica koje graniče ili su vidljive sa javnih površina. To za posljedicu ima nemogućnost provođenja inspekcijskog nadzora i sankcionisanja nesavjesnih vlasnika i korisnik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ma izvještajima nadležnih inspekcija, takvi objekti i površine često nisu samo estetski problem, već i direktna prijetnja zdravlju, životu i imovini građana. Posebno ističem da je, prema raspoloživim informacijama, Općina Vogošća jedina u Kantonu Sarajevo koja još uvijek nema donesenu ovakvu odluk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oga predlažem, da se Općina Vogošća ugleda na praksu drugih općina u Kantonu i pristupi donošenju Odluke o komunalnom redu, čime bismo uredili ovu oblast i omogućili efikasan inspekcijski nadzor i kontrolu, uz sankcionisanje nesavjesnog ponašanj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ilj ove inicijative jeste da se komunalni red na području naše općine uredi na način kako je to riješeno u urbanim sredinama u okruženju, s krajnjim ciljem postizanja optimalnog nivoa komunalne higijene, sigurnosti i uređenosti života građana Vogošće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 xml:space="preserve">U vezi sa naprijed navedenom vijećničkom inicijativom, a kojom se predlaže donošenje Odluke o komunalnom redu na području općine Vogošća, obavještavamo Vas da je nadležna Služba već započela aktivnosti na izradi nacrta navedene Odluke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 xml:space="preserve">Izrada nacrta Odluke je u toku, a isti će obuhvatiti sve segmente komunalnog reda, s ciljem unaprijeđenja komunalne higijene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 xml:space="preserve">Po okončanju izrade nacrta, prijedlog istog bit će u narednom vremenskom periodu upućen Općinskom vijeću na razmatranje i usvajanje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footerReference w:type="default" r:id="rId2"/>
      <w:type w:val="nextPage"/>
      <w:pgSz w:w="11906" w:h="16838"/>
      <w:pgMar w:left="1191" w:right="1134" w:gutter="0" w:header="0" w:top="992" w:footer="49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2:00Z</dcterms:created>
  <dc:creator>User1</dc:creator>
  <dc:description/>
  <cp:keywords/>
  <dc:language>en-US</dc:language>
  <cp:lastModifiedBy>Armina Jusubašić</cp:lastModifiedBy>
  <cp:lastPrinted>2024-01-18T09:44:00Z</cp:lastPrinted>
  <dcterms:modified xsi:type="dcterms:W3CDTF">2025-10-13T11:06:00Z</dcterms:modified>
  <cp:revision>9</cp:revision>
  <dc:subject/>
  <dc:title>Broj: 02-05-_____/04</dc:title>
</cp:coreProperties>
</file>